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both"/>
        <w:rPr>
          <w:rFonts w:ascii="Arial" w:hAnsi="Arial" w:cs="Arial"/>
          <w:color w:val="800080"/>
          <w:sz w:val="20"/>
          <w:u w:val="none"/>
        </w:rPr>
      </w:pPr>
      <w:r>
        <w:rPr>
          <w:rFonts w:cs="Arial" w:ascii="Arial" w:hAnsi="Arial"/>
          <w:color w:val="800080"/>
          <w:sz w:val="20"/>
          <w:u w:val="none"/>
        </w:rPr>
        <w:t>Zarząd Miasta Kalisza zgodnie z delegacją zawartą w art. 119 ustawy z dnia 26.11.1998 r. o finansach publicznych (Dz. U. Nr 155, poz. 1014 z późniejszymi  zmianami) opracował budżet Kalisza - Miasta na prawach powiatu na 2002 rok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Rok 2002 będzie czwartym rokiem, w którym Miasto funkcjonuje w strukturze nowego podziału administracyjnego państwa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Przystępując do opracowania budżetu na przyszły rok Zarząd Miasta napotkał wiele trudności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Przede wszystkim nie były znane założenia do przyszłorocznego budżetu państwa.</w:t>
      </w:r>
    </w:p>
    <w:p>
      <w:pPr>
        <w:pStyle w:val="Normal"/>
        <w:jc w:val="both"/>
        <w:rPr/>
      </w:pPr>
      <w:r>
        <w:rPr>
          <w:rFonts w:cs="Arial" w:ascii="Arial" w:hAnsi="Arial"/>
          <w:color w:val="800080"/>
        </w:rPr>
        <w:t>Rząd przedstawił je oficjalnie dopiero 5 września br. Ponadto w miesiącu wrześniu br. Prezydent RP odmówił podpisania nowej ustawy o dochodach jednostek samorządowych, z uwzględnieniem której Zarząd Miasta opracował założenia i wskaźniki do budżetu na 2002 roku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Ponadto, rada Ministrów w dniu 20 listopada 2001 roku przyjęła nowy projekt ustawy budżetowej na 2002 r., który wprowadził szereg zmian w zakresie subwencji, udziałów w podatku dochodowym od osób fizycznych oraz dotacji celowych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Biorąc pod uwagę powyższą sytuację Zarząd Miasta Kalisza opracował niniejszy budżet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Po raz pierwszy od wielu lat założono w budżecie na następny rok spadek planowanych dochodów, zarówno w mieście jak i w powiecie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Wpływ na to miały:</w:t>
      </w:r>
    </w:p>
    <w:p>
      <w:pPr>
        <w:pStyle w:val="Normal"/>
        <w:numPr>
          <w:ilvl w:val="0"/>
          <w:numId w:val="3"/>
        </w:numPr>
        <w:jc w:val="both"/>
        <w:rPr>
          <w:color w:val="800080"/>
        </w:rPr>
      </w:pPr>
      <w:r>
        <w:rPr>
          <w:rFonts w:cs="Arial" w:ascii="Arial" w:hAnsi="Arial"/>
          <w:color w:val="800080"/>
        </w:rPr>
        <w:t>dotacja celowa na zadania zlecone z zakresu administracji rządowej:</w:t>
      </w:r>
    </w:p>
    <w:p>
      <w:pPr>
        <w:pStyle w:val="Normal"/>
        <w:numPr>
          <w:ilvl w:val="0"/>
          <w:numId w:val="8"/>
        </w:numPr>
        <w:rPr>
          <w:color w:val="800080"/>
        </w:rPr>
      </w:pPr>
      <w:r>
        <w:rPr>
          <w:rFonts w:cs="Arial" w:ascii="Arial" w:hAnsi="Arial"/>
          <w:color w:val="800080"/>
        </w:rPr>
        <w:t>plan na 2002 r. jest niższy o kwotę 1.356.000 zł od p. w. 2001 r. (miasto),</w:t>
      </w:r>
    </w:p>
    <w:p>
      <w:pPr>
        <w:pStyle w:val="Normal"/>
        <w:numPr>
          <w:ilvl w:val="0"/>
          <w:numId w:val="8"/>
        </w:numPr>
        <w:rPr>
          <w:color w:val="800080"/>
        </w:rPr>
      </w:pPr>
      <w:r>
        <w:rPr>
          <w:rFonts w:cs="Arial" w:ascii="Arial" w:hAnsi="Arial"/>
          <w:color w:val="800080"/>
        </w:rPr>
        <w:t>plan na 2002 r. jest niższy o kwotę 3.788.191 zł od p. w. 2001 r. (powiat).</w:t>
      </w:r>
    </w:p>
    <w:p>
      <w:pPr>
        <w:pStyle w:val="Normal"/>
        <w:numPr>
          <w:ilvl w:val="0"/>
          <w:numId w:val="3"/>
        </w:numPr>
        <w:jc w:val="both"/>
        <w:rPr>
          <w:color w:val="800080"/>
        </w:rPr>
      </w:pPr>
      <w:r>
        <w:rPr>
          <w:rFonts w:cs="Arial" w:ascii="Arial" w:hAnsi="Arial"/>
          <w:color w:val="800080"/>
        </w:rPr>
        <w:t>dotacja celowa na zadania własne dla powiatu:</w:t>
      </w:r>
    </w:p>
    <w:p>
      <w:pPr>
        <w:pStyle w:val="Normal"/>
        <w:numPr>
          <w:ilvl w:val="0"/>
          <w:numId w:val="15"/>
        </w:numPr>
        <w:rPr>
          <w:color w:val="800080"/>
          <w:sz w:val="24"/>
        </w:rPr>
      </w:pPr>
      <w:r>
        <w:rPr>
          <w:color w:val="800080"/>
          <w:sz w:val="24"/>
        </w:rPr>
        <w:t>plan na 2002 r. jest niższy o kwotę 583.100 zł  od p. w. 2001 r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 xml:space="preserve">subwencja oświatowa dla powiatu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plan  na  2002 r.  jest  niższy  o  kwotę  ok.  2.486.861 zł  od p. w. 2001 r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subwencja drogowa dla powiatu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color w:val="800080"/>
        </w:rPr>
        <w:t>plan  na  2002 r.  jest  niższy  o  kwotę  ok.  3.766.751 zł od p. w. 2001 r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udziały miasta we wpływach z podatku dochodowego od osób fizycznych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plan  na  2002 r.  jest  niższy  o  kwotę  ok. 1.276.600 zł  od p. w. 2001 r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wyłączenie z dniem 1.01.2002 r. Miejskiej Stacji Sanitarno - Epidemiologicznej z zespołu administracji i przejęcie finansowania w/w jednostki przez ministra właściwego do spraw zdrowia (w związku z powyższym Wojewoda Wielkopolski dokonał korekty dotacji celowej na kwotę 901.000 zł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dochody z tytułu sprzedaży składników mienia komunalneg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plan  na  2002 r.  jest  niższy o kwotę 907.000  zł  od  p.w. 2001 r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Zarząd Miasta szczegółowo i kilkakrotnie analizował wszystkie źródła dochodów, w wyniku czego na 2002 rok zaplanował wzrost dochodów własnych, z tytułu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podatku od nieruchomości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podatku rolnego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podatek od środków transportow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podatek od spadków i darowizn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podatek od czynności cywilnoprawnych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wpływów z opłaty skarbowej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opłaty targowej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dywidendy od spółek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wpłat z opłat za zarząd, użytkowanie i użytkowanie wieczyste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color w:val="800080"/>
        </w:rPr>
        <w:t>z dzierżawy składników majątkowych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wpływów z tytułu przekształcenia prawa użytkowania wieczystego w prawo własności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wpływów z opłaty komunikacyjnej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odpłatności za pobyt w Domu Pomocy Społecznej, w Dziennym Ośrodku Rehabilitacyjno - Wychowawczym, "Tulipan" oraz odpłatność za usługi Dziennego Domu Pomocy Społecznej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wpływów za mandaty karne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odsetek od nieterminowych wpłat z tytułu podatków i opłat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Minister Finansów na 2002 r. założył tylko zwiększenie subwencji oświatowej dla miasta o kwotę 1.851.669 zł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ind w:firstLine="708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Sporządzone przez Wydziały, jednostki budżetowe, zakłady budżetowe projekty planu wydatków na 2002 r. znacznie przewyższyły planowane na 2002 r. dochody pomniejszone o spłaty rat kredytów i pożyczek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W związku z powyższym Zarząd Miasta w budżecie uwzględnił tylko najważniejsze potrzeby wynikające z zadań nałożonych na Miasto Kalisz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Biorąc pod uwagę trudną sytuację finansową, Zarząd Miasta zaplanował wzrost wydatków na 2002 r. tylko w zakresie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color w:val="800080"/>
        </w:rPr>
        <w:t>opieki społecznej</w:t>
      </w:r>
      <w:r>
        <w:rPr>
          <w:rFonts w:cs="Arial" w:ascii="Arial" w:hAnsi="Arial"/>
          <w:color w:val="800080"/>
        </w:rPr>
        <w:t xml:space="preserve"> - (głównie na zasiłki i pomoc w naturze, rodziny zastępcze i usługi opiekuńcze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color w:val="800080"/>
        </w:rPr>
        <w:t>obsługi długu publicznego</w:t>
      </w:r>
      <w:r>
        <w:rPr>
          <w:rFonts w:cs="Arial" w:ascii="Arial" w:hAnsi="Arial"/>
          <w:color w:val="800080"/>
        </w:rPr>
        <w:t xml:space="preserve"> - (spłata odsetek od zaciągniętych kredytów i pożyczek)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color w:val="800080"/>
        </w:rPr>
        <w:t>funkcjonowania Urzędu Miejskiego oraz utrzymania jednostek budżetowych i instytucji kultury w mieście</w:t>
      </w:r>
      <w:r>
        <w:rPr>
          <w:rFonts w:cs="Arial" w:ascii="Arial" w:hAnsi="Arial"/>
          <w:color w:val="800080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Przy kalkulacji wydatków bieżących dla wszystkich jednostek uwzględniono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wzrost wydatków rzeczowych o 103 % do p.w. 2001 r.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wydatki na wynagrodzenia na poziomie 2001 r.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nagrody jubileuszow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odprawy emerytalne i odprawy dla członków Zarządu Miasta Kalisza, w związku z upływem kadencji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color w:val="800080"/>
        </w:rPr>
        <w:t>usług przewozowych świadczonych przez KLA</w:t>
      </w:r>
      <w:r>
        <w:rPr>
          <w:rFonts w:cs="Arial" w:ascii="Arial" w:hAnsi="Arial"/>
          <w:color w:val="80008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Ponadto w budżecie Kalisza - Miasta na prawach powiatu zaplanowano wydatki na zakup paliwa Komendy Miejskiej Policji w wysokości 50.000 zł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W związku z założonym niskim planem dochodów na 2002 r. pozostałe wydatki budżetu zaplanowano na poziomie niższym lub co najwyżej na poziomie przewidywanego wykonania bieżącego roku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Zarząd Miasta Kalisza ustalił plan wydatków dla instytucji Kultury - BWA, Filharmonia Kaliska i Miejskiej Biblioteki Publicznej poniżej przewidywanego wykonania 2001 r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Tutejszy urząd przygotowuje stosowny wniosek do Wojewody Wielkopolskiego o dotację dla w/w instytucji. W trakcie roku budżetowego nastąpi urealnienie planu, po otrzymaniu decyzji Wojewody Wielkopolskiego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W budżecie zostały zaplanowane rezerwy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rezerwa ogólna miasta na nieprzewidziane wydatki w wysokości 1.245.000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rezerwa ogólna powiatu na nieprzewidziane wydatki w wysokości 172.597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rezerwa celowa miasta na remonty placówek oświatowych w wysokości 210.000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rezerwa celowa powiatu na remonty placówek oświatowych w wysokości 290.000 zł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ind w:firstLine="60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W budżecie na 2002 r. zaplanowano niższe wydatki majątkowe w porównaniu z 2001 r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Szczegółowy wykaz zadań inwestycyjnych zawiera załącznik do uchwały budżetowej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Opracowany budżet na 2002 r. jest budżetem trudnym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 xml:space="preserve">Jest on jednak optymalnym dla naszego miasta, biorąc pod uwagę trudne uwarunkowania zewnętrzne, w szczególności wynikające z ograniczeń budżetu państwa. 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Przyszły rok budżetowy jest kolejnym rokiem, w którym wzrasta bardzo obciążenie miasta z tytułu zaciągniętych wcześniej kredytów długoterminowych i pożyczek. Wydatki na spłatę odsetek od zaciągniętych kredytów i pożyczek wzrastają do kwoty 5.510.000 zł (w 2001 r. - 3.400.000 zł), spłata rat od zaciągniętych kredytów i pożyczek, przypadająca na 2002 rok, wynosi 15.369.050 zł (w 2001 r. - 8.361.700 zł)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Planowany deficyt jest w pełni kontrolowany i nie zagraża płynności finansowej miasta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Powiększać go jednak nie można z uwagi na narastające obciążenia finansowe, jakie powstaną w następnych latach, z tytułu zaciągniętych pożyczek i kredytów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Budżet Kalisza - Miasta na prawach powiatu na 2002 rok został szczegółowo przedstawiony w części opisowej do uchwały budżetowej na 2002 rok.</w:t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3:00:00Z</dcterms:created>
  <dc:creator>UM Kalisz</dc:creator>
  <dc:description/>
  <dc:language>en-US</dc:language>
  <cp:lastModifiedBy>UM Kalisz</cp:lastModifiedBy>
  <dcterms:modified xsi:type="dcterms:W3CDTF">2002-11-15T13:01:00Z</dcterms:modified>
  <cp:revision>1</cp:revision>
  <dc:subject/>
  <dc:title>Zarząd Miasta Kalisza zgodnie z delegacją zawartą w art</dc:title>
</cp:coreProperties>
</file>